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ubric Canadian Arts and Identity</w:t>
      </w:r>
    </w:p>
    <w:tbl>
      <w:tblPr>
        <w:tblW w:w="88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925"/>
        <w:gridCol w:w="3690"/>
      </w:tblGrid>
      <w:tr>
        <w:trPr>
          <w:trHeight w:val="2177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formation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  <w:br/>
              <w:t>Medium</w:t>
              <w:br/>
              <w:t>Style (genre)</w:t>
              <w:br/>
              <w:t>Birthplace</w:t>
              <w:br/>
              <w:t xml:space="preserve">Where they live </w:t>
              <w:br/>
              <w:t>Image</w:t>
              <w:br/>
              <w:t>Embedded video (if available)</w:t>
              <w:br/>
              <w:t>URL’s you used (with the date you accessed them) (6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ritten description of the</w:t>
            </w:r>
            <w:r>
              <w:rPr>
                <w:b/>
              </w:rPr>
              <w:t xml:space="preserve"> </w:t>
            </w:r>
            <w:r>
              <w:rPr/>
              <w:t>art piece you chose. (5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ynethesis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Explain how the artist has used one or more of the seven influences on Canadian identity.  (5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2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rite how you think the artist has reflected Canada or showed being Canadian in their artwork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If you don’t think they have done this write why you don’t think they did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Either way…. Give examples to back up your opinion. (5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01:00Z</dcterms:created>
  <dc:creator>DT06</dc:creator>
  <dc:description/>
  <cp:keywords/>
  <dc:language>en-US</dc:language>
  <cp:lastModifiedBy>DT06</cp:lastModifiedBy>
  <dcterms:modified xsi:type="dcterms:W3CDTF">2009-09-29T12:04:00Z</dcterms:modified>
  <cp:revision>2</cp:revision>
  <dc:subject/>
  <dc:title/>
</cp:coreProperties>
</file>